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uk-UA"/>
        </w:rPr>
        <w:t xml:space="preserve">                                                   </w:t>
      </w:r>
      <w:r>
        <w:rPr>
          <w:rFonts w:eastAsia="Times New Roman"/>
          <w:b/>
          <w:sz w:val="32"/>
          <w:szCs w:val="32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2"/>
          <w:szCs w:val="32"/>
          <w:lang w:val="uk-UA"/>
        </w:rPr>
      </w:pPr>
      <w:r>
        <w:rPr>
          <w:rFonts w:cs="Book Antiqua" w:ascii="Book Antiqua" w:hAnsi="Book Antiqua"/>
          <w:b/>
          <w:caps/>
          <w:sz w:val="32"/>
          <w:szCs w:val="32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25-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11 листопада 2016 року №167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створення робочої групи з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ь шляхів реформування та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організації закладів охорони здоров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я</w:t>
      </w:r>
    </w:p>
    <w:p>
      <w:pPr>
        <w:pStyle w:val="Normal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/>
          <w:bCs/>
          <w:sz w:val="28"/>
          <w:lang w:val="uk-UA"/>
        </w:rPr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</w:rPr>
        <w:t xml:space="preserve">Керуючись статтею 26 Закону України «Про місцеве самоврядування в Україні», згідно з Постановою Кабінету Міністрів України від 25.11.2015 р. № 1024 </w:t>
      </w:r>
      <w:r>
        <w:rPr>
          <w:rFonts w:cs="Times New Roman" w:ascii="Times New Roman" w:hAnsi="Times New Roman"/>
          <w:szCs w:val="28"/>
        </w:rPr>
        <w:t>«Про затвердження нормативу забезпечення стаціонарними лікарняними ліжками у розрахунку на 10 тис. населення»,</w:t>
      </w:r>
      <w:r>
        <w:rPr>
          <w:rFonts w:cs="Times New Roman" w:ascii="Times New Roman" w:hAnsi="Times New Roman"/>
        </w:rPr>
        <w:t xml:space="preserve"> наказом Управління охорони здоров’я Житомирської обласної державної адміністрації від 01.08. 2016 р. № 835 Про забезпечення виконання рішення колегії, протокол № 6, п. 1 від 29.07.2016 року, </w:t>
      </w:r>
      <w:r>
        <w:rPr>
          <w:rFonts w:cs="Times New Roman" w:ascii="Times New Roman" w:hAnsi="Times New Roman"/>
          <w:szCs w:val="28"/>
        </w:rPr>
        <w:t>наказом МОЗ України від 10 вересня 2013 року № 793 (зареєстровано в Міністерстві юстиції України 13 вересня 2013 р. № 1587/24119)</w:t>
      </w:r>
      <w:r>
        <w:rPr>
          <w:rFonts w:cs="Times New Roman" w:ascii="Times New Roman" w:hAnsi="Times New Roman"/>
        </w:rPr>
        <w:t xml:space="preserve">, з метою покращення рівня та якості медичного обслуговування населення, враховуючи рекомендації постійної комісії з гуманітарних питань та охорони здоров’я, міська рада     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Р І Ш И Л А:</w:t>
      </w:r>
    </w:p>
    <w:p>
      <w:pPr>
        <w:pStyle w:val="TextBodyInden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Створити та затвердити персональний склад робочої групи з питань  шляхів реорганізації закладів охорони здоров’я (далі - робоча група) </w:t>
      </w:r>
      <w:r>
        <w:rPr>
          <w:rFonts w:cs="Times New Roman" w:ascii="Times New Roman" w:hAnsi="Times New Roman"/>
        </w:rPr>
        <w:t>(Додаток 1).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</w:rPr>
        <w:t>2. Доручити робочій групі подати до 15 грудня 2016 року проект рішення Малинської міської ради щодо реорганізації закладів охорони здоров’я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тійну комісію з гуманітарних питань та охорони здор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я.</w:t>
      </w:r>
    </w:p>
    <w:p>
      <w:pPr>
        <w:pStyle w:val="3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31"/>
        <w:ind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О.Г. 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ніцаренко Л.А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Копилова А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Додаток 1 до рішення</w:t>
      </w:r>
    </w:p>
    <w:p>
      <w:pPr>
        <w:pStyle w:val="Style17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-ої сесії 7-го скликання</w:t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ід 11.11.2016 № 167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робочої групи зі шляхів реорганізації закладів охорони здоров</w:t>
      </w:r>
      <w:r>
        <w:rPr>
          <w:bCs/>
          <w:color w:val="000000"/>
          <w:sz w:val="28"/>
          <w:szCs w:val="28"/>
        </w:rPr>
        <w:t>’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Шостак Олексій Григ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алинський міський голова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ніцаренко Леся Андр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ступник міського голови з гуманітарних питань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</w:rPr>
              <w:t>Копилова Анна В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ікторівна</w:t>
            </w:r>
          </w:p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ВОЗ виконкому Малинської міської ради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орисенко Тетяна Анатол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фінуправління виконкому Малинської міської рад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Швидун Валентина Никифо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ний лікар Малинського МРТМ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ндрійцев Олександр Микола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ний лікар КЗ «МРЦПМСД»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апустін Сергій Олександрович</w:t>
            </w:r>
          </w:p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ний лікар Малинського стоматоб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єднання</w:t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Єщенко Руслан Микола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путат Малинської міської ради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окопчук Валерій Воло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путат Малинської міської ради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ещенко Микола І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путат Малинської міської ради</w:t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стєрєв Віктор Іван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путат Малинської районної ради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евковець Михайло Савел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а Малинської районної ради</w:t>
            </w:r>
          </w:p>
        </w:tc>
      </w:tr>
      <w:tr>
        <w:trPr>
          <w:trHeight w:val="29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ивко Володимир Володими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ступник голови Малинської РДА</w:t>
            </w:r>
          </w:p>
        </w:tc>
      </w:tr>
      <w:tr>
        <w:trPr>
          <w:trHeight w:val="2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ось Анатолій Пет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путат Малинської райради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мененко Тетяна Олександ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путат Малинської райради</w:t>
            </w:r>
          </w:p>
        </w:tc>
      </w:tr>
      <w:tr>
        <w:trPr>
          <w:trHeight w:val="2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Лісовський Богдан Валерій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путат Малинської райради</w:t>
            </w:r>
          </w:p>
        </w:tc>
      </w:tr>
      <w:tr>
        <w:trPr>
          <w:trHeight w:val="237" w:hRule="atLeast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50" w:hanging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часники робочої груп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аленська Наталія Володими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ний бухгалтер Малинського МРТМ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рижова Ганна Федосі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ний бухгалтер КЗ «ММРЦПМСД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торожицька Тамара Володимир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Головний бухгалтер Малинського стоматоб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єднанн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єць Людмила Миколаї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Економіст Малинського МРТМ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атющенко Тамара Борисі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Економіст КЗ «ММРЦПМСД»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Виш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Самородов Сергій Володимир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Влад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Баранівський Віктор Петр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>Будовороб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en-US"/>
              </w:rPr>
              <w:t>'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>ї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>Навроцький Анатолій Броніславович (за згодою)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Горин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 xml:space="preserve">Омельченко Володимир 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ихайл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Дібр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Лакей Василь Миколай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Іван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Давиденко Надія Броніславівна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Йосип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Шоботенко Галина Адольфівна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Ксавер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Гаращук Василь Іван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Лук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Венглівський Іван Андрій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1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Любовиц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Мельник Віктор Григор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Малин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Парфіненко Наталія Юрі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>ї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вна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Пиріжк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екретар: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Сотніченко Тетяна Миколаївн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>(за згодою)</w:t>
            </w:r>
          </w:p>
        </w:tc>
      </w:tr>
      <w:tr>
        <w:trPr>
          <w:trHeight w:val="2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Старовороб’ї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Дубас Людмила Іванівна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Устин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Кириченко Валентин Васильович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/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Шевченківська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lang w:val="uk-UA"/>
              </w:rPr>
              <w:t xml:space="preserve"> сільська ра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0" w:hanging="0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</w:rPr>
              <w:t>Кононученко Олена Григорівна</w:t>
            </w:r>
            <w:r>
              <w:rPr>
                <w:rStyle w:val="StrongEmphasis"/>
                <w:rFonts w:cs="serif';Times New Roman" w:ascii="serif';Times New Roman" w:hAnsi="serif';Times New Roman"/>
                <w:b w:val="false"/>
                <w:color w:val="000000"/>
                <w:sz w:val="24"/>
                <w:szCs w:val="24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shd w:fill="FFFFFF" w:val="clear"/>
        <w:ind w:right="45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Д.В. Кисель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rif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8"/>
      <w:lang w:val="uk-UA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28"/>
      <w:lang w:val="ru-RU" w:bidi="ar-SA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uk-UA"/>
    </w:rPr>
  </w:style>
  <w:style w:type="paragraph" w:styleId="Style17">
    <w:name w:val="Название объекта"/>
    <w:basedOn w:val="Normal"/>
    <w:qFormat/>
    <w:pPr>
      <w:jc w:val="center"/>
    </w:pPr>
    <w:rPr>
      <w:rFonts w:eastAsia="Times New Roman"/>
      <w:b/>
      <w:sz w:val="32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alibri" w:hAnsi="Calibri" w:cs="Calibri"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rFonts w:ascii="Calibri" w:hAnsi="Calibri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08:00Z</dcterms:created>
  <dc:creator>Аня</dc:creator>
  <dc:description/>
  <cp:keywords/>
  <dc:language>en-US</dc:language>
  <cp:lastModifiedBy>Admin</cp:lastModifiedBy>
  <cp:lastPrinted>2016-11-14T09:57:00Z</cp:lastPrinted>
  <dcterms:modified xsi:type="dcterms:W3CDTF">2016-11-14T06:57:00Z</dcterms:modified>
  <cp:revision>6</cp:revision>
  <dc:subject/>
  <dc:title>                                                                                                                                                 </dc:title>
</cp:coreProperties>
</file>